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jc w:val="center"/>
        <w:rPr>
          <w:b/>
          <w:b/>
          <w:sz w:val="36"/>
          <w:szCs w:val="36"/>
        </w:rPr>
      </w:pPr>
      <w:r>
        <w:rPr>
          <w:b/>
          <w:sz w:val="36"/>
          <w:szCs w:val="36"/>
        </w:rPr>
        <w:t>Instructional Design Comparison</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Rebecca Paxt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une 23, 2011</w:t>
      </w:r>
    </w:p>
    <w:p>
      <w:pPr>
        <w:pStyle w:val="Normal"/>
        <w:shd w:fill="FFFFFF" w:val="clear"/>
        <w:spacing w:lineRule="auto" w:line="480" w:before="280" w:after="280"/>
        <w:ind w:firstLine="262"/>
        <w:jc w:val="both"/>
        <w:rPr/>
      </w:pPr>
      <w:r>
        <w:rPr/>
      </w:r>
    </w:p>
    <w:p>
      <w:pPr>
        <w:pStyle w:val="Normal"/>
        <w:spacing w:lineRule="auto" w:line="480"/>
        <w:rPr/>
      </w:pPr>
      <w:r>
        <w:rPr/>
        <w:t xml:space="preserve">     </w:t>
      </w:r>
      <w:r>
        <w:rPr/>
        <w:t xml:space="preserve">There are many definitions for instructional design, most of which are very similar.  There are other definitions for the science, system, discipline, technology, development, and reality aspects of instructional design.  </w:t>
      </w:r>
      <w:r>
        <w:rPr>
          <w:bCs/>
        </w:rPr>
        <w:t xml:space="preserve">Most definitions regard instructional design as a process.  </w:t>
      </w:r>
    </w:p>
    <w:p>
      <w:pPr>
        <w:pStyle w:val="Normal"/>
        <w:spacing w:lineRule="auto" w:line="480"/>
        <w:rPr/>
      </w:pPr>
      <w:r>
        <w:rPr/>
        <w:t xml:space="preserve">     </w:t>
      </w:r>
      <w:r>
        <w:rPr/>
        <w:t>According to Richard Culatta, a leader in the field of educational innovation, instructional design is “t</w:t>
      </w:r>
      <w:r>
        <w:rPr>
          <w:rStyle w:val="HTMLTypewriter"/>
          <w:rFonts w:cs="Times New Roman"/>
          <w:sz w:val="24"/>
          <w:szCs w:val="24"/>
        </w:rPr>
        <w:t>he process by which instruction is improved through the analysis of learning needs and systematic development of learning materials.  Instructional designers often use technology and multimedia as tools to enhance instruction (Culatta, 2011).”</w:t>
      </w:r>
      <w:r>
        <w:rPr/>
        <w:t xml:space="preserve">   </w:t>
      </w:r>
    </w:p>
    <w:p>
      <w:pPr>
        <w:pStyle w:val="Normal"/>
        <w:spacing w:lineRule="auto" w:line="480"/>
        <w:rPr/>
      </w:pPr>
      <w:r>
        <w:rPr>
          <w:iCs/>
        </w:rPr>
        <w:t xml:space="preserve">     “</w:t>
      </w:r>
      <w:r>
        <w:rPr>
          <w:iCs/>
        </w:rPr>
        <w:t>According to Reiser and Dempsey, Instructional Design</w:t>
      </w:r>
      <w:r>
        <w:rPr/>
        <w:t xml:space="preserve"> is defined as a systematic process that is employed to develop education and training programs in a consistent and reliable fashion” (Clark, 2004).  “Instructional Design models are frameworks for developing modules that increase and enhance the possibility of learning and encourage the engagement of learners so that they learn faster and gain deeper levels of understanding (Clark, 2004).” </w:t>
      </w:r>
    </w:p>
    <w:p>
      <w:pPr>
        <w:pStyle w:val="Normal"/>
        <w:spacing w:lineRule="auto" w:line="480"/>
        <w:rPr/>
      </w:pPr>
      <w:r>
        <w:rPr>
          <w:bCs/>
        </w:rPr>
        <w:t xml:space="preserve">     </w:t>
      </w:r>
      <w:r>
        <w:rPr>
          <w:bCs/>
        </w:rPr>
        <w:t xml:space="preserve">According to Carl Berger, </w:t>
      </w:r>
      <w:r>
        <w:rPr/>
        <w:t xml:space="preserve">Director of University Academic Information Processes for the University of Michigan, </w:t>
      </w:r>
      <w:r>
        <w:rPr>
          <w:bCs/>
        </w:rPr>
        <w:t>“i</w:t>
      </w:r>
      <w:r>
        <w:rPr/>
        <w:t xml:space="preserve">nstructional design is the systematic development of instructional specifications using learning and instructional theory to ensure the quality of instruction.  It is the entire process of analysis of learning needs and goals and the development of a delivery system to meet those needs.  It includes development of instructional materials and activities; and tryout and evaluation of all instruction and learner activities (Berger, 1996).” </w:t>
      </w:r>
    </w:p>
    <w:p>
      <w:pPr>
        <w:pStyle w:val="Normal"/>
        <w:spacing w:lineRule="auto" w:line="480"/>
        <w:rPr/>
      </w:pPr>
      <w:r>
        <w:rPr/>
        <w:t xml:space="preserve">     </w:t>
      </w:r>
      <w:r>
        <w:rPr/>
        <w:t xml:space="preserve">My definition of instructional design is that it is “the planning and development of instruction and assessment to enhance student learning so that students demonstrate mastery of performance standards and retain and transfer new learning.” </w:t>
      </w:r>
    </w:p>
    <w:p>
      <w:pPr>
        <w:pStyle w:val="Normal"/>
        <w:spacing w:lineRule="auto" w:line="480"/>
        <w:rPr/>
      </w:pPr>
      <w:r>
        <w:rPr/>
        <w:t xml:space="preserve">     “</w:t>
      </w:r>
      <w:r>
        <w:rPr/>
        <w:t>The ADDIE model is a systematic instructional design model consisting of five phases; analysis, design, development, implementation, and evaluation (Learning Theories, 2011).”  The analysis stage is when goals are established and when prior knowledge is considered.  When I read about the ADDIE model, it reminds me of the development of GPS math standards.  A group of educators was chosen to design the frameworks and met to decide what students should learn and what they already know.  The design stage is when learning objectives are established and the content for each standard is written.  During the development stage, the designers would prepare materials, such as textbooks and learning tasks.  In the i</w:t>
      </w:r>
      <w:r>
        <w:rPr>
          <w:rStyle w:val="Emphasis"/>
          <w:i w:val="false"/>
        </w:rPr>
        <w:t>mplementation</w:t>
      </w:r>
      <w:r>
        <w:rPr>
          <w:rStyle w:val="Emphasis"/>
        </w:rPr>
        <w:t xml:space="preserve"> </w:t>
      </w:r>
      <w:r>
        <w:rPr>
          <w:rStyle w:val="Emphasis"/>
          <w:i w:val="false"/>
        </w:rPr>
        <w:t xml:space="preserve">stage, teachers are trained and the curriculum is ready to try.  Here, teachers go to trainings, learn how to implement the standards in the lesson cycle, and go back to the classroom and do so.  Manipulatives and materials to be used during the implementation phase as are given out at these trainings as well.  </w:t>
        <w:br/>
        <w:t xml:space="preserve">     Once teachers are ready to implement the instruction, they must also be ready for the evaluation stage.  Teachers use </w:t>
      </w:r>
      <w:r>
        <w:rPr/>
        <w:t>formative and summative evaluation to assess their students understanding of the learning objectives, as do the framework designers.  “Formative evaluation is present in each stage of the ADDIE process.  Summative evaluation consists of tests designed for criterion-related referenced items and providing opportunities for feedback from the users (Learning Theories, 2011).”  Benchmarks are given by the county to see how well the implementation went, and how well the students are progressing with the new standards.  This data is used to revise the curriculum as necessary.  “Continuous, immediate feedback is important to improve the ADDIE model (Learning Theories, 2011).”  Teachers can email concerns and errors to textbook authors, as well as the model designers throughout the implementation and evaluation phases.</w:t>
        <w:br/>
        <w:t xml:space="preserve">     The </w:t>
      </w:r>
      <w:r>
        <w:rPr>
          <w:bCs/>
        </w:rPr>
        <w:t>Understanding by Design, or UbD, model is popular in schools today</w:t>
      </w:r>
      <w:r>
        <w:rPr/>
        <w:t>.  The model consists of three stages, which are “i</w:t>
      </w:r>
      <w:r>
        <w:rPr>
          <w:bCs/>
        </w:rPr>
        <w:t xml:space="preserve">dentify desired results, determine acceptable evidence, and plan learning experiences and instruction (Wiggins and McTighe, 2005).”  </w:t>
      </w:r>
      <w:r>
        <w:rPr/>
        <w:t xml:space="preserve">In this model, teachers start by deciding what they want students to be able to do at the end of a unit.  Next, they design an assessment that will allow students to demonstrate how well they mastered the learning objectives.  Then, they decide what the students must know to demonstrate the learning and what instruction they must provide to help students meet this goal.  The lesson cycle is designed this with this in mind.   </w:t>
      </w:r>
      <w:r>
        <w:rPr>
          <w:bCs/>
        </w:rPr>
        <w:t xml:space="preserve"> </w:t>
        <w:br/>
        <w:t xml:space="preserve">     </w:t>
      </w:r>
      <w:r>
        <w:rPr/>
        <w:t xml:space="preserve">     The "WHERE" approach to planning the lesson cycle is suggested by Wiggins and McTighe in their book </w:t>
      </w:r>
      <w:r>
        <w:rPr>
          <w:i/>
        </w:rPr>
        <w:t>Understanding by Design</w:t>
      </w:r>
      <w:r>
        <w:rPr/>
        <w:t xml:space="preserve">.  </w:t>
      </w:r>
      <w:r>
        <w:rPr>
          <w:bCs/>
        </w:rPr>
        <w:t>Students need to know what they are going to learn and why they need to learn it.  This is why it is important to post an agenda in the classroom and refer to it frequently throughout the unit.  Students should be hooked at the beginning of each unit to catch their attention and hopefully, gain their interest</w:t>
      </w:r>
      <w:r>
        <w:rPr/>
        <w:t>.  Hooks should be repeated through the lesson cycle to keep the students engaged for the entire unit.  “</w:t>
      </w:r>
      <w:r>
        <w:rPr>
          <w:bCs/>
        </w:rPr>
        <w:t>Stu</w:t>
      </w:r>
      <w:r>
        <w:rPr/>
        <w:t>dents must be equipped with necessary experiences, tools, knowledge to meet performance goals (Wiggins and McTighe, 2005).”  Students should rethink, revise, and reflect on their learning on an ongoing basis (Wiggins and McTighe, 2005).  Students should learn to evaluate themselves so they know if they understand the learning objectives.  The lesson cycle should include opportunities for students to make choices and incorporate their life experiences into their learning.  “Lessons should be organized to optimize deep understanding as opposed to superficial coverage (Wiggins and McTighe, 2005).”</w:t>
        <w:br/>
        <w:t xml:space="preserve">     The six facets of understanding are used in the understanding by design model.  The six facets are explanation, interpretation, application, perspective, empathy, and self-knowledge. With the explanation side, students must be able to recall basic knowledge and facts.  They identify, compare, and predict information.  With interpretation, they put learning into their own words.  With application, they take learning and transfer or apply it to new learning.  With perspective, they recognize other points of view.  With empathy, they consider the feelings about a situation or topic.  With self-knowledge, they analyze what they know, to what degree they know it, and what else they need to know.  </w:t>
        <w:br/>
      </w:r>
      <w:r>
        <w:rPr>
          <w:bCs/>
          <w:lang w:val="en"/>
        </w:rPr>
        <w:t xml:space="preserve">    </w:t>
      </w:r>
      <w:r>
        <w:rPr/>
        <w:t xml:space="preserve">Discovery learning is "an approach to instruction through which students interact with their environment-by exploring and manipulating objects, wrestling with questions and controversies, or performing experiments (Ormrod, 1995).”  This model is very popular in today’s schools.  Science classes have been using experiments as a learning strategy for hundreds of years, and now other courses are incorporating them.  Students are now expected and encouraged to solve math problems by “discovery.”  In my experience, this works best with students who have basic math skills, as well as calculation and reasoning skills.  With discovery learning, students are given a scenario and problem.  They are also given a desired outcome.  It is up to the student to use their prior knowledge to construct a solution that closes the gap.    </w:t>
        <w:br/>
        <w:t xml:space="preserve">     “Modern technology can now provide a virtual environment for students to explore (Conway, 1997).”  Webquests and curriculum webs can be used in the classroom, to allow students to explore content using the internet.  “A curriculum web is a web site designed to support a sustained process of teaching and learning, which includes instructional guidance, relevant information, and external links to resources (Cunningham and Billingsly, 2006).”  A webquest is organized around a question, issue, case, or problem that requires student to use web resources to complete an inquiry or investigation involving higher-order thinking skills (Cunnigham and Billingsly, 2006).”  Simulations are another technological tool for discovery (Conway, 1997).  At my school, students use a simulation game in the Business Essentials classes to simulate owning a business and running a home.  They learn from their mistakes and adjust their strategies to be successful with a career, home, and family.  </w:t>
        <w:br/>
        <w:t xml:space="preserve">     “Discovery learning encourages students to ask questions and formulate their own tentative answers and to deduce general principles from practical examples or experience (Alternative Modes, 2000).”  Discovery learning has many advantages, which include supporting engagement, fostering curiosity, the development of lifelong learning skills, personalizes the learning experience, motivating, builds on prior knowledge and understanding (Alternative Modes, 2000).  The disadvantage is that students have the potential to be confused if an initial framework is not available (Alternative Modes, 2000).</w:t>
        <w:br/>
        <w:t xml:space="preserve">     There are many similarities and differences between the ADDIE model, the Understanding by Design model, and the Discovery Learning model.  A similarity of the three models is the common use of formative and summative assessments.  All of the models strive to promote higher-order thinking skills.  The ADDIE model and the Ubd model both begin by look establishing objectives, even though the UbD model is more of a “backwards design.”   The UbD model begins by planning assessment, while the ADDIE model begins with an analysis.  With the ADDIE model, designers ask “what do they know?”  With the backwards design model they ask “what should they know?”     </w:t>
        <w:br/>
        <w:t xml:space="preserve">     It is important to use an instructional design model because teachers need a planned, organized way to deliver instruction and give assessments that show evidence of student learning.  Using an instructional design model is also important so that teachers and students both know what goal they are working toward.  The instructional activities should enhance student learning and encourage retention and the ability to transfer new learning.  The assessment should demonstrate students’ mastery of performance standards.   </w:t>
        <w:br/>
        <w:t xml:space="preserve">     Ideally, no matter which model is being used, teachers and media and technology specialists should collaborate and work together from the beginning in curriculum planning.  Unfortunately, the reality is that all three of these key-players are usually functioning independently.  </w:t>
      </w:r>
    </w:p>
    <w:p>
      <w:pPr>
        <w:pStyle w:val="Normal"/>
        <w:spacing w:lineRule="auto" w:line="480"/>
        <w:rPr/>
      </w:pPr>
      <w:r>
        <w:rPr/>
        <w:t xml:space="preserve">     </w:t>
      </w:r>
      <w:r>
        <w:rPr/>
        <w:t xml:space="preserve">Teachers could greatly benefit from collaboration with media and technology specialists.  Media specialists can offer many resources, including providing information skills, helping teachers teach, and promoting reading (Turner and Riedling, 2003).  The media specialist’s ability to help teachers design, implement, and evaluate resources and instruction can be a valuable asset to teachers if utilized.  </w:t>
      </w:r>
    </w:p>
    <w:p>
      <w:pPr>
        <w:pStyle w:val="Normal"/>
        <w:spacing w:lineRule="auto" w:line="480"/>
        <w:rPr/>
      </w:pPr>
      <w:r>
        <w:rPr/>
        <w:t xml:space="preserve">     </w:t>
      </w:r>
      <w:r>
        <w:rPr/>
        <w:t xml:space="preserve">Technology specialists can suggest technologies that would enhance instruction, as well as assist the teacher in their implementation.  Like all new ideas, someone within the school must decide this collaboration is important and work to establish it.  A facilitator, most likely an administrator, will have to oversee this until it becomes routine.      </w:t>
        <w:br/>
        <w:t xml:space="preserve">     We collaborate in smaller learning communities at my school.  Everyone that teaches a course meets on a weekly basis to discuss instruction, assessment, and data.  I would like us to continue doing so, but invite the media specialist and the technology specialist as well.  They could bring valuable knowledge that would help teachers engage students and enhance learning.  </w:t>
        <w:br/>
        <w:t xml:space="preserve">     I enjoy incorporating technology into my lessons and feel it is necessary to do so frequently.  However, with an already busy day, it is difficult to do so without time to properly research and plan for it.  I would like the technology specialist to keep me informed about new technologies available at the school.  This would make it easier to implement in the classroom.  I would also like to collaborate with them so they understand the needs of the school and work with the administration and county office to bring the technologies into the building.  </w:t>
      </w:r>
    </w:p>
    <w:p>
      <w:pPr>
        <w:pStyle w:val="Normal"/>
        <w:rPr>
          <w:b/>
          <w:b/>
        </w:rPr>
      </w:pPr>
      <w:r>
        <w:rPr>
          <w:b/>
        </w:rPr>
      </w:r>
    </w:p>
    <w:p>
      <w:pPr>
        <w:pStyle w:val="NormalWeb"/>
        <w:shd w:fill="FFFFFF" w:val="clear"/>
        <w:rPr>
          <w:b/>
          <w:b/>
        </w:rPr>
      </w:pPr>
      <w:r>
        <w:rPr>
          <w:b/>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r>
    </w:p>
    <w:p>
      <w:pPr>
        <w:pStyle w:val="NormalWeb"/>
        <w:shd w:fill="FFFFFF" w:val="clear"/>
        <w:rPr/>
      </w:pPr>
      <w:r>
        <w:rPr/>
        <w:t>References:</w:t>
      </w:r>
    </w:p>
    <w:p>
      <w:pPr>
        <w:pStyle w:val="NormalWeb"/>
        <w:shd w:fill="FFFFFF" w:val="clear"/>
        <w:rPr/>
      </w:pPr>
      <w:r>
        <w:rPr/>
        <w:t xml:space="preserve">Berger, C. (1996).  Definitions of Instructional Design.  Retrieved June 20, 2011 from </w:t>
      </w:r>
      <w:hyperlink r:id="rId2">
        <w:r>
          <w:rPr>
            <w:rStyle w:val="InternetLink"/>
            <w:color w:val="000000"/>
          </w:rPr>
          <w:t>http://www.umich.edu/~ed626/define.html</w:t>
        </w:r>
      </w:hyperlink>
    </w:p>
    <w:p>
      <w:pPr>
        <w:pStyle w:val="NormalWeb"/>
        <w:shd w:fill="FFFFFF" w:val="clear"/>
        <w:rPr/>
      </w:pPr>
      <w:r>
        <w:rPr/>
        <w:t xml:space="preserve">Clark, D. R. (2004). Instructional System Design Concept Map. Retrieved June 20, 2011 from </w:t>
      </w:r>
      <w:hyperlink r:id="rId3">
        <w:r>
          <w:rPr>
            <w:rStyle w:val="InternetLink"/>
            <w:color w:val="000000"/>
          </w:rPr>
          <w:t>http://nwlink.com/~donclark/hrd/ahold/isd.html</w:t>
        </w:r>
      </w:hyperlink>
      <w:r>
        <w:rPr/>
        <w:t xml:space="preserve"> </w:t>
      </w:r>
    </w:p>
    <w:p>
      <w:pPr>
        <w:pStyle w:val="Normal"/>
        <w:rPr/>
      </w:pPr>
      <w:r>
        <w:rPr/>
        <w:t xml:space="preserve">Conway, J. (1997).  Educational Technology’s Effect on Models of Instruction.  Retrieved June 21, 2011 from </w:t>
      </w:r>
      <w:hyperlink r:id="rId4">
        <w:r>
          <w:rPr>
            <w:rStyle w:val="InternetLink"/>
            <w:color w:val="000000"/>
          </w:rPr>
          <w:t>http://udel.edu/~jconway/EDST666.html</w:t>
        </w:r>
      </w:hyperlink>
    </w:p>
    <w:p>
      <w:pPr>
        <w:pStyle w:val="Normal"/>
        <w:rPr/>
      </w:pPr>
      <w:r>
        <w:rPr/>
      </w:r>
    </w:p>
    <w:p>
      <w:pPr>
        <w:pStyle w:val="Normal"/>
        <w:rPr/>
      </w:pPr>
      <w:r>
        <w:rPr/>
        <w:t xml:space="preserve">Culatta, R. (2011).  Instructional Design.  Retrieved June 21, 2011 from </w:t>
      </w:r>
      <w:hyperlink r:id="rId5">
        <w:r>
          <w:rPr>
            <w:rStyle w:val="InternetLink"/>
            <w:color w:val="000000"/>
          </w:rPr>
          <w:t>http://www.instructionaldesign.org/</w:t>
        </w:r>
      </w:hyperlink>
    </w:p>
    <w:p>
      <w:pPr>
        <w:pStyle w:val="Normal"/>
        <w:rPr/>
      </w:pPr>
      <w:r>
        <w:rPr/>
      </w:r>
    </w:p>
    <w:p>
      <w:pPr>
        <w:pStyle w:val="Normal"/>
        <w:spacing w:before="280" w:after="280"/>
        <w:rPr/>
      </w:pPr>
      <w:r>
        <w:rPr/>
        <w:t xml:space="preserve">Cunningham, C. A., &amp; Billingsley, M. (2006). </w:t>
      </w:r>
      <w:r>
        <w:rPr>
          <w:i/>
          <w:iCs/>
        </w:rPr>
        <w:t>Curriculum webs: weaving the Web into teaching and learning</w:t>
      </w:r>
      <w:r>
        <w:rPr/>
        <w:t xml:space="preserve"> (2nd ed.). Boston, MA: Pearson/Allyn and Bacon. </w:t>
      </w:r>
    </w:p>
    <w:p>
      <w:pPr>
        <w:pStyle w:val="Normal"/>
        <w:rPr/>
      </w:pPr>
      <w:r>
        <w:rPr/>
        <w:t xml:space="preserve">Learning Theories Knowledgebase (2011, June). ADDIE Model at Learning-Theories.com. Retrieved June 20, 2011 from </w:t>
      </w:r>
      <w:hyperlink r:id="rId6">
        <w:r>
          <w:rPr>
            <w:rStyle w:val="InternetLink"/>
          </w:rPr>
          <w:t>http://www.learning-theories.com/addie-model.html</w:t>
        </w:r>
      </w:hyperlink>
      <w:r>
        <w:rPr/>
        <w:br/>
      </w:r>
    </w:p>
    <w:p>
      <w:pPr>
        <w:pStyle w:val="Normal"/>
        <w:rPr/>
      </w:pPr>
      <w:r>
        <w:rPr/>
        <w:t xml:space="preserve">Martin, K. (2000).  Alternative Modes of Teaching and Learning.  Retrieved June 21, 2011 from </w:t>
      </w:r>
      <w:hyperlink r:id="rId7">
        <w:r>
          <w:rPr>
            <w:rStyle w:val="InternetLink"/>
            <w:color w:val="000000"/>
          </w:rPr>
          <w:t>http://www.csd.uwa.edu.au/altmodes/to_delivery/discovery_learning.html</w:t>
        </w:r>
      </w:hyperlink>
    </w:p>
    <w:p>
      <w:pPr>
        <w:pStyle w:val="Normal"/>
        <w:spacing w:before="280" w:after="280"/>
        <w:rPr/>
      </w:pPr>
      <w:r>
        <w:rPr/>
        <w:t xml:space="preserve">Turner, P. M., &amp; Riedling, A. M. (2003). </w:t>
      </w:r>
      <w:r>
        <w:rPr>
          <w:i/>
          <w:iCs/>
        </w:rPr>
        <w:t>Helping teachers teach: a school library media specialist's role</w:t>
      </w:r>
      <w:r>
        <w:rPr/>
        <w:t xml:space="preserve"> (3rd ed.). Westport, Conn.: Libraries Unlimited. </w:t>
      </w:r>
    </w:p>
    <w:p>
      <w:pPr>
        <w:pStyle w:val="Normal"/>
        <w:spacing w:before="280" w:after="280"/>
        <w:rPr/>
      </w:pPr>
      <w:r>
        <w:rPr/>
        <w:t xml:space="preserve">Wiggins, G. P., &amp; McTighe, J. (2005). </w:t>
      </w:r>
      <w:r>
        <w:rPr>
          <w:i/>
          <w:iCs/>
        </w:rPr>
        <w:t xml:space="preserve">Understanding by design </w:t>
      </w:r>
      <w:r>
        <w:rPr/>
        <w:t xml:space="preserve">(Expanded 2nd ed.). Alexandria, VA: Association for Supervision and Curriculum Development. </w:t>
      </w:r>
    </w:p>
    <w:p>
      <w:pPr>
        <w:pStyle w:val="Normal"/>
        <w:rPr>
          <w:b/>
          <w:b/>
        </w:rPr>
      </w:pPr>
      <w:r>
        <w:rPr>
          <w:b/>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ich.edu/~ed626/define.html" TargetMode="External"/><Relationship Id="rId3" Type="http://schemas.openxmlformats.org/officeDocument/2006/relationships/hyperlink" Target="http://nwlink.com/~donclark/hrd/ahold/isd.html" TargetMode="External"/><Relationship Id="rId4" Type="http://schemas.openxmlformats.org/officeDocument/2006/relationships/hyperlink" Target="http://udel.edu/~jconway/EDST666.html" TargetMode="External"/><Relationship Id="rId5" Type="http://schemas.openxmlformats.org/officeDocument/2006/relationships/hyperlink" Target="http://www.instructionaldesign.org/" TargetMode="External"/><Relationship Id="rId6" Type="http://schemas.openxmlformats.org/officeDocument/2006/relationships/hyperlink" Target="http://www.learning-theories.com/addie-model.html" TargetMode="External"/><Relationship Id="rId7" Type="http://schemas.openxmlformats.org/officeDocument/2006/relationships/hyperlink" Target="http://www.csd.uwa.edu.au/altmodes/to_delivery/discovery_learning.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03:00Z</dcterms:created>
  <dc:creator>Garrett</dc:creator>
  <dc:description/>
  <cp:keywords/>
  <dc:language>en-US</dc:language>
  <cp:lastModifiedBy>Garrett</cp:lastModifiedBy>
  <dcterms:modified xsi:type="dcterms:W3CDTF">2011-06-23T20:49:00Z</dcterms:modified>
  <cp:revision>62</cp:revision>
  <dc:subject/>
  <dc:title/>
</cp:coreProperties>
</file>